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-720" w:hanging="0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61315</wp:posOffset>
            </wp:positionH>
            <wp:positionV relativeFrom="paragraph">
              <wp:posOffset>-342900</wp:posOffset>
            </wp:positionV>
            <wp:extent cx="1275715" cy="801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6" r="-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9485</wp:posOffset>
            </wp:positionH>
            <wp:positionV relativeFrom="paragraph">
              <wp:posOffset>-342900</wp:posOffset>
            </wp:positionV>
            <wp:extent cx="1275715" cy="8013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66" r="-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Beheadment Poetry</w:t>
      </w:r>
    </w:p>
    <w:p>
      <w:pPr>
        <w:pStyle w:val="Heading"/>
        <w:rPr>
          <w:sz w:val="36"/>
        </w:rPr>
      </w:pPr>
      <w:r>
        <w:rPr>
          <w:sz w:val="36"/>
        </w:rPr>
        <w:t>Catapult Learning Education Series (PATC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eheadments were an art form taught in classrooms throughout the 1800’s. It involved finding a word which when its first letter was removed would still leave a word.  The clues to a beheadment were often given in rhyme form to peek the imagination of all students.</w:t>
      </w:r>
    </w:p>
    <w:p>
      <w:pPr>
        <w:pStyle w:val="Normal"/>
        <w:ind w:firstLine="720"/>
        <w:rPr>
          <w:rFonts w:ascii="Times New Roman" w:hAnsi="Times New Roman"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ab/>
        <w:t>I ride on tracks,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ab/>
        <w:t>From here to St. Lou.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ab/>
        <w:t>When I come down,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ab/>
        <w:t>An umbrella will do.</w:t>
        <w:tab/>
        <w:tab/>
        <w:t>(Train – rain)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The clues below will generate beheadments.  Write the two words on the blanks to the right. Record whether you arrived at each answer from the first or second clue.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Ex.  Tree activity / arm or leg</w:t>
        <w:tab/>
        <w:tab/>
        <w:tab/>
        <w:t>Climb</w:t>
        <w:tab/>
        <w:t>Limb (2)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1.  Measure of weight / opposite of off</w:t>
        <w:tab/>
        <w:t>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2.  Polite word / type of rental</w:t>
        <w:tab/>
        <w:tab/>
        <w:tab/>
        <w:t>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3.  A people spanker / a mouse catcher</w:t>
        <w:tab/>
        <w:t>_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4.  A farmer’s tool / not high</w:t>
        <w:tab/>
        <w:tab/>
        <w:tab/>
        <w:t>_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5.  An animal / part of the head</w:t>
        <w:tab/>
        <w:tab/>
        <w:t>_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6.  Ice Cream holder / small number</w:t>
        <w:tab/>
        <w:t>_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7.  Body measure / two fours</w:t>
        <w:tab/>
        <w:tab/>
        <w:tab/>
        <w:t>_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8.  Precipitation / at present</w:t>
        <w:tab/>
        <w:tab/>
        <w:tab/>
        <w:t>_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9.  A clothes pattern / to put down</w:t>
        <w:tab/>
        <w:tab/>
        <w:t>_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10. Food server / not early</w:t>
        <w:tab/>
        <w:tab/>
        <w:tab/>
        <w:t>_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11. Small rock/ music term</w:t>
        <w:tab/>
        <w:tab/>
        <w:tab/>
        <w:t>_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12. An aircraft/ highway isle</w:t>
        <w:tab/>
        <w:tab/>
        <w:tab/>
        <w:t>__________</w:t>
        <w:tab/>
        <w:t>_________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13. Wide/ turnpike</w:t>
        <w:tab/>
        <w:tab/>
        <w:tab/>
        <w:tab/>
        <w:t>__________</w:t>
        <w:tab/>
        <w:t>_________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Challenge your classmates with a  beheadment clue on the line below</w:t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ind w:firstLine="720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______________________________       __________     __________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 xml:space="preserve">Write and illustrate a mini-poem that generates a beheadment on a clean sheet of paper for display on our daily work bulletin board. </w:t>
      </w:r>
    </w:p>
    <w:sectPr>
      <w:type w:val="nextPage"/>
      <w:pgSz w:w="12240" w:h="15840"/>
      <w:pgMar w:left="72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9:42:00Z</dcterms:created>
  <dc:creator> MEFLOOD</dc:creator>
  <dc:description/>
  <cp:keywords/>
  <dc:language>en-US</dc:language>
  <cp:lastModifiedBy>Tom Palumbo</cp:lastModifiedBy>
  <dcterms:modified xsi:type="dcterms:W3CDTF">2009-03-13T01:32:00Z</dcterms:modified>
  <cp:revision>25</cp:revision>
  <dc:subject/>
  <dc:title>BEHEADMENTS</dc:title>
</cp:coreProperties>
</file>